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résent marché a pour objet la location et la gestion logistique d’appartements destinés à héberger les équipes et invités du Centre national du cinéma et de l’image animée (CNC) lors du Festival de Cann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0" w:name="_Hlk135036569"/>
      <w:r>
        <w:rPr>
          <w:rFonts w:cs="Arial" w:ascii="Arial" w:hAnsi="Arial"/>
          <w:b w:val="false"/>
          <w:bCs w:val="false"/>
        </w:rPr>
        <w:t>l’ensemble du march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5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500619898"/>
      <w:bookmarkStart w:id="2" w:name="__Fieldmark__0_500619898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500619898"/>
      <w:bookmarkStart w:id="4" w:name="__Fieldmark__1_500619898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500619898"/>
      <w:bookmarkStart w:id="6" w:name="__Fieldmark__2_500619898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500619898"/>
      <w:bookmarkStart w:id="8" w:name="__Fieldmark__3_500619898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500619898"/>
      <w:bookmarkStart w:id="10" w:name="__Fieldmark__4_500619898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500619898"/>
      <w:bookmarkStart w:id="12" w:name="__Fieldmark__5_500619898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500619898"/>
      <w:bookmarkStart w:id="14" w:name="__Fieldmark__6_500619898"/>
      <w:bookmarkEnd w:id="1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500619898"/>
      <w:bookmarkStart w:id="16" w:name="__Fieldmark__7_500619898"/>
      <w:bookmarkEnd w:id="1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500619898"/>
      <w:bookmarkStart w:id="18" w:name="__Fieldmark__8_500619898"/>
      <w:bookmarkEnd w:id="1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9" w:name="__Fieldmark__9_500619898"/>
      <w:bookmarkStart w:id="20" w:name="__Fieldmark__9_500619898"/>
      <w:bookmarkEnd w:id="2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1" w:name="__Fieldmark__10_500619898"/>
      <w:bookmarkStart w:id="22" w:name="__Fieldmark__10_500619898"/>
      <w:bookmarkEnd w:id="2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3" w:name="__Fieldmark__11_500619898"/>
      <w:bookmarkStart w:id="24" w:name="__Fieldmark__11_500619898"/>
      <w:bookmarkEnd w:id="2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2_500619898"/>
      <w:bookmarkStart w:id="26" w:name="__Fieldmark__12_500619898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3_500619898"/>
      <w:bookmarkStart w:id="28" w:name="__Fieldmark__13_500619898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4_500619898"/>
      <w:bookmarkStart w:id="30" w:name="__Fieldmark__14_500619898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5_500619898"/>
      <w:bookmarkStart w:id="32" w:name="__Fieldmark__15_500619898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6_500619898"/>
      <w:bookmarkStart w:id="34" w:name="__Fieldmark__16_500619898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7_500619898"/>
      <w:bookmarkStart w:id="36" w:name="__Fieldmark__17_500619898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8_500619898"/>
      <w:bookmarkStart w:id="38" w:name="__Fieldmark__18_500619898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9_500619898"/>
      <w:bookmarkStart w:id="40" w:name="__Fieldmark__19_500619898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1" w:name="_Hlk54869507"/>
      <w:r>
        <w:rPr>
          <w:rFonts w:cs="Arial" w:ascii="Arial" w:hAnsi="Arial"/>
        </w:rPr>
        <w:t xml:space="preserve">, qui l’accepte, </w:t>
      </w:r>
      <w:bookmarkEnd w:id="41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20_500619898"/>
      <w:bookmarkStart w:id="43" w:name="__Fieldmark__20_500619898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99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Le Cocq Mathieu</cp:lastModifiedBy>
  <cp:lastPrinted>2016-11-02T14:51:00Z</cp:lastPrinted>
  <dcterms:modified xsi:type="dcterms:W3CDTF">2025-10-07T13:38:00Z</dcterms:modified>
  <cp:revision>26</cp:revision>
  <dc:subject/>
  <dc:title/>
</cp:coreProperties>
</file>